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Guided Reading Lesson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</w:rPr>
        <w:t>Text: Fish for Dinner</w:t>
        <w:tab/>
        <w:tab/>
        <w:tab/>
        <w:t>Level: 4 (Sail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Frequency Word Revie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high frequency words already lear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y Read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last book used in the previous ses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each child use strategies that aid self correc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Show children how to use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Say…..THINK!  What would sound right / look right / make sens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Fluency practice.  Teach punctu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oo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:  Introduce new words and concep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ok at each of the illustrations and discuss what is happening.  Why do you think Grandpa looks very happy with himself? Look at the seagulls – what could they be thinking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e compound words - seagull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pital letters for sentence beginnings and names (</w:t>
            </w: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</w:rPr>
              <w:t xml:space="preserve">um,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 xml:space="preserve">ad,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 xml:space="preserve">randma,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>randp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child reads the text independent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children to practise strateg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w high frequency word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, sa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tter identific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cus on initial blend  </w:t>
            </w:r>
            <w:r>
              <w:rPr>
                <w:rFonts w:cs="Arial" w:ascii="Arial" w:hAnsi="Arial"/>
                <w:b/>
              </w:rPr>
              <w:t>sw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b/>
              </w:rPr>
              <w:t>sw</w:t>
            </w:r>
            <w:r>
              <w:rPr>
                <w:rFonts w:cs="Arial" w:ascii="Arial" w:hAnsi="Arial"/>
              </w:rPr>
              <w:t>imm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ological awaren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hange initial letter to make a new word (</w:t>
            </w:r>
            <w:r>
              <w:rPr>
                <w:rFonts w:cs="Arial" w:ascii="Arial" w:hAnsi="Arial"/>
                <w:b/>
              </w:rPr>
              <w:t>w</w:t>
            </w:r>
            <w:r>
              <w:rPr>
                <w:rFonts w:cs="Arial" w:ascii="Arial" w:hAnsi="Arial"/>
              </w:rPr>
              <w:t xml:space="preserve">ish,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ish,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>is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 teaching foc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the children’s attention on the panels on pages 3, 5, 7 &amp; 9. Interpret the displayed in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/ Names of 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1"/>
        <w:szCs w:val="21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1"/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1"/>
      <w:szCs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1"/>
      <w:szCs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1"/>
      <w:szCs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1"/>
      <w:szCs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1"/>
      <w:szCs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1"/>
      <w:szCs w:val="2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1"/>
      <w:szCs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bCs/>
      <w:sz w:val="24"/>
      <w:szCs w:val="24"/>
    </w:rPr>
  </w:style>
  <w:style w:type="character" w:styleId="TitleChar">
    <w:name w:val="Title Char"/>
    <w:qFormat/>
    <w:rPr>
      <w:rFonts w:ascii="Arial" w:hAnsi="Arial" w:eastAsia="MS Mincho;ＭＳ 明朝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0:00Z</dcterms:created>
  <dc:creator>Jantiena</dc:creator>
  <dc:description/>
  <cp:keywords/>
  <dc:language>en-US</dc:language>
  <cp:lastModifiedBy>Ivan Dean</cp:lastModifiedBy>
  <dcterms:modified xsi:type="dcterms:W3CDTF">2011-08-08T09:50:00Z</dcterms:modified>
  <cp:revision>2</cp:revision>
  <dc:subject/>
  <dc:title/>
</cp:coreProperties>
</file>